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992386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3255683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4391500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